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9.07.2025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Павлов М.С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lang w:eastAsia="ru-RU"/>
        </w:rPr>
        <w:t>от 10.07.2025 № 1711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общественных обсуждений: Предоставление разрешения на условно разрешенный вид использования земельного участка «Магазины» [4.4] на земельный участок с кадастровым номером 23:45:0101214:418 расположенный по адресу: Крымский район, город Крымск, улица Привокзальная, дом 24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96 от 29.07.2025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            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>«Магазины» [4.4] на земельный участок с кадастровым номером 23:45:0101214:418 расположенный по адресу: Крымский район, город Крымск, улица Привокзальная, дом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е разре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 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5-08-08T06:52:00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